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hr-HR"/>
        </w:rPr>
        <w:t xml:space="preserve">IZVJEŠTAJ  O  ZADUŽIVANJU NA </w:t>
      </w:r>
    </w:p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DOMAĆEM I STRANOM TRŽIŠTU  NOVCA I KAPITALA</w:t>
      </w:r>
    </w:p>
    <w:p>
      <w:pPr>
        <w:pStyle w:val="Normal"/>
        <w:jc w:val="both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SISAČKO-MOSLAVAČKA ŽUPANIJ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3761"/>
      </w:tblGrid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b/>
                <w:color w:val="000000"/>
                <w:lang w:val="hr-HR"/>
              </w:rPr>
              <w:t>Stanje  obveza za vrijednosne papire, kredite i zajmove  01.01.2025. godin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16.808.958,13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Nove obveze za vrijednosne papire, kredite i zajmove u tekućoj godini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Iznos naplaćen u tekućoj godini po obvezama za vrijednosne papire, kredite i zajmov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343.714,14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color w:val="000000"/>
                <w:lang w:val="hr-HR"/>
              </w:rPr>
              <w:t>Stanje  obveza za vrijednosne papire, kredite i zajmove  30.06.2025. godin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16.465.243,99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Sisačko-moslavačka županija se u razdoblju 1. siječnja do 30. lipnja 2025. nije se zaduživala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ab/>
        <w:t>Stanje obveza za vrijednosne papire, kredite i zajmove na dan 1. siječnja 2025. godine iznosi 16.808.958,13 €.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Sisačko-moslavačka županija je na temelju Odluke Županijske skupštine Sisačko-moslavačke županije od 7. rujna 2012. godine i Odluke Vlade Republike Hrvatske o davanju suglasnosti Sisačko-moslavačkoj županiji za zaduženje kod Privredne banke Zagreb d.d. Zagreb od 17. listopada 2012. godine sklopila ugovor o dugoročnom kreditu s valutnom klauzulom s Privrednom bankom Zagreb d.d. Zagreb dana 24. listopada 2012. godine. Sisačko-moslavačka županija se zadužila pod sljedećim uvjetima: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mjena kredita: za izgradnju nove osnovne škole sa športskom dvoranom u Popovači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iznos kredita: 50.000.000,00 kuna s valutnom klauzulom po srednjem tečaju HNB-a za EUR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rok otplate kredita: 13 godina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- poček: 2 godine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- kamatna stopa: u visini tromjesečnog EURIBORA uvećano za kamatnu maržu od 4,25 postotnih poena, godišnje, promjenljiv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početak otplate glavnice: 30.11.2014. godin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knada za odobrenje kredita: oslobađa se plaćanja svih naknad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instrumenti osiguranja kredita: 2 (dvije) bianco akceptiranih vlastitih mjenica «bez protesta» uz mjenično očitovanje ovjereno od javnog bilježnika i 1 (jedna) zadužnica.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  </w:t>
      </w:r>
      <w:r>
        <w:rPr>
          <w:lang w:val="hr-HR"/>
        </w:rPr>
        <w:t xml:space="preserve">Dana 30.studenog 2014. godine otplaćena je prva rata kredita u iznosu od 1.953.544,86 kuna. </w:t>
      </w:r>
    </w:p>
    <w:p>
      <w:pPr>
        <w:pStyle w:val="Subtitle"/>
        <w:jc w:val="left"/>
        <w:rPr>
          <w:rFonts w:ascii="Times New Roman" w:hAnsi="Times New Roman" w:cs="Times New Roman"/>
          <w:lang w:val="hr-HR"/>
        </w:rPr>
      </w:pPr>
      <w:r>
        <w:rPr>
          <w:rFonts w:eastAsia="Calibri Light" w:cs="Calibri Light"/>
          <w:lang w:val="hr-HR"/>
        </w:rPr>
        <w:t xml:space="preserve">         </w:t>
      </w:r>
      <w:r>
        <w:rPr>
          <w:rFonts w:cs="Times New Roman" w:ascii="Times New Roman" w:hAnsi="Times New Roman"/>
          <w:lang w:val="hr-HR"/>
        </w:rPr>
        <w:t>Sisačko-moslavačka županija je na temelju Odluke Županijske skupštine Sisačko-moslavačke županije od 2. lipnja 2015. godine prolongirala rok otplate kredita uz slijedeće uvjete: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krajnji rok vraćanja kredita: 30.04.2029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period počeka: 2 godine, do 30.04.2017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čin vraćanja: u 144 jednakih mjesečnih rata koje dospijevaju zadnji dan u mjesecu  u razdoblju od 31.05.2017. do 30.04.2029. godine u kunskoj protuvrijednosti po srednjem tečaju za EUR iz tečajne liste HNB važećem na dan dospijeća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b/>
          <w:color w:val="000000"/>
          <w:lang w:val="hr-HR"/>
        </w:rPr>
        <w:t xml:space="preserve">         </w:t>
      </w:r>
      <w:r>
        <w:rPr>
          <w:color w:val="000000"/>
          <w:lang w:val="hr-HR"/>
        </w:rPr>
        <w:t>U razdoblju 1. siječnja do 30. lipnja 2025. godine otplaćeno je 265.203,78 € glavnice i 50.650,91 € kamata za izgradnju nove osnovne škole sa športskom dvoranom u Popovači.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Iznos otplata po dugoročnom kreditu kod Privredne banke Zagreb d.d. raspoređen prema dospijeću u narednim godinama-otplatni plan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hr-HR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GLAVNICE (EU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KAMATA (EUR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87.671,6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4.034,5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2.396,7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9.782,5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9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76.802,5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550,17</w:t>
            </w:r>
          </w:p>
        </w:tc>
      </w:tr>
    </w:tbl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 xml:space="preserve">Sisačko-moslavačka županija je na temelju Odluke Županijske skupštine Sisačko-moslavačke županije </w:t>
      </w:r>
      <w:r>
        <w:rPr/>
        <w:t xml:space="preserve">(„Službeni glasnik Sisačko-moslavačke županije“, broj 20/20 i 9/21). </w:t>
      </w:r>
      <w:r>
        <w:rPr>
          <w:lang w:val="hr-HR"/>
        </w:rPr>
        <w:t>i Odluke Vlade Republike Hrvatske o davanju suglasnosti Sisačko-moslavačkoj županiji za zaduženje kod Privredne banke Zagreb d.d. Zagreb od 20. listopada 2020. godine sklopila Ugovor o dugoročnom kreditu s valutnom klauzulom s Privrednom bankom Zagreb d.d. i Hrvatskom bankom za obnovu i razvitak za realizaciju kapitalnih projekata. Kredit o klupskom kreditu sklopljen je 19. ožujka 2021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80.000.000,00 kn uz valutnu klauzulu vezanu za EU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5% GODIŠNJE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KNAD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 odobrenje – 0,50% od iznosa, jednokratno</w:t>
            </w:r>
          </w:p>
          <w:p>
            <w:pPr>
              <w:pStyle w:val="Normal"/>
              <w:jc w:val="both"/>
              <w:rPr/>
            </w:pPr>
            <w:r>
              <w:rPr/>
              <w:t>Za rezervaciju sredstava-ne naplaćuje se za subjekte javnog sektora</w:t>
            </w:r>
          </w:p>
          <w:p>
            <w:pPr>
              <w:pStyle w:val="Normal"/>
              <w:jc w:val="both"/>
              <w:rPr/>
            </w:pPr>
            <w:r>
              <w:rPr/>
              <w:t>Za prijevremeni povrat-2,00% najmanje 500 k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korištenja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2 godin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ček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1 godin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godina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U razdoblju 1. siječnja do 30. lipnja  2025. godine otplaćeno je 78.510,36 € glavnice i 7.800,06 € kamata </w:t>
      </w:r>
      <w:r>
        <w:rPr>
          <w:lang w:val="hr-HR"/>
        </w:rPr>
        <w:t>za realizaciju EU kapitalnih projekata.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Otplatni plan Ugovor o dugoročnom kreditu s valutnom klauzulom s Privrednom bankom Zagreb d.d. i Hrvatskom bankom za obnovu i razvitak za realizaciju kapitalnih projekata</w:t>
      </w:r>
    </w:p>
    <w:p>
      <w:pPr>
        <w:pStyle w:val="Normal"/>
        <w:spacing w:before="120" w:after="0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7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11"/>
        <w:gridCol w:w="1096"/>
        <w:gridCol w:w="1371"/>
        <w:gridCol w:w="1819"/>
        <w:gridCol w:w="1371"/>
      </w:tblGrid>
      <w:tr>
        <w:trPr>
          <w:trHeight w:val="705" w:hRule="atLeast"/>
        </w:trPr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 w:eastAsia="hr-HR"/>
              </w:rPr>
            </w:pPr>
            <w:r>
              <w:rPr>
                <w:color w:val="000000"/>
                <w:sz w:val="22"/>
                <w:szCs w:val="22"/>
              </w:rPr>
              <w:t>Dospijeće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matna stopa(%)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mata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lavnica</w:t>
            </w:r>
          </w:p>
        </w:tc>
        <w:tc>
          <w:tcPr>
            <w:tcW w:w="18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mata+Glavnica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tak duga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.232,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.317,1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32,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.317,2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79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64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57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.774,5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57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.774,7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0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315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14,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.232,0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14,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.232,1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44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29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84,7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.689,5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84,7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.689,6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84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369,5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,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97,4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.147,0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,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97,4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.147,1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09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394,9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3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67,8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.604,4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3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67,8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.604,5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50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335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,4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8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.061,9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,4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8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.062,0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74,9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36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71,2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.519,4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71,2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.519,5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57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342,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42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.976,8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42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.977,0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85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2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53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.434,3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2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53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.434,4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22,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307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1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25,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.891,8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1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25,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44.891,9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1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66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51,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8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36,3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.349,2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8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36,3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.349,4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87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72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27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.806,7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27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.806,8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0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55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5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63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.264,2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5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63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.264,3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41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26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6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10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.721,7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6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10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.721,8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5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20,2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83,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.179,1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83,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.179,2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81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66,7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92,6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.636,6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92,6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.636,7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0,2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85,3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9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66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.094,1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9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66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.094,2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47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32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75,2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.551,5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75,2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.551,7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65,3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50,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9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66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.009,0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9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66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.009,1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47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32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41,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.466,5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41,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.466,6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82,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.10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49,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.923,9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0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49,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.924,1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0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12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98,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24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.381,4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24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.381,5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48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31,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.838,9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31,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.839,0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63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2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22,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.296,4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2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22,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.296,5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5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45,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9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68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.753,8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9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68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.753,9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936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05,3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.211,3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05,3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.211,4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10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81,9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.668,8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81,9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.668,9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8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.963,9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3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87,8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.126,2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3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87,8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.126,4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975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65,0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.583,7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65,0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.583,8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0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930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7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8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70,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.041,2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7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8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70,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.041,3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7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940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1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61,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.498,8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1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61,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.498,6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923,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,1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39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.956,1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,1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39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.956,2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79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0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44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.413,6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0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44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.413,7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0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88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2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22,8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.871,1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2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22,8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.871,2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.845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26,7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.328,5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26,7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.328,6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4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53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18,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.786,0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18,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.786,1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36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2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85,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.243,5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2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85,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.243,6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2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71,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00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.700,9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8,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00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.701,1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801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4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80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.158,4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4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80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.158,5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4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61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5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83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.615,9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5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83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.616,0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66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63,6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.073,3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63,6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.073,5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27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65,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.530,8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65,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.530,9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31,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3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56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.988,3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3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56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.988,4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13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9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38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.445,8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9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38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.445,9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9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676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39,4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.903,2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39,4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.903,3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678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8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21,4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.360,7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8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21,4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.360,8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7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642,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2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21,9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.818,2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2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21,9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.818,3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2.20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8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643,9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7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13,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.275,6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7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13,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.275,8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.626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79,1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.733,1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79,1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.733,2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58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95,7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.190,6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95,7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.190,7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91,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79,1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.648,0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79,1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.648,2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58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78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.105,5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5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78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.105,6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56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62,2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.563,0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62,2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.563,1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24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60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.020,5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60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.020,6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21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5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52,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477,9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5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52,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.478,0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1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04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9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3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36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.935,4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9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3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36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.935,5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9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73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34,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392,9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34,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393,0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69,2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4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.850,3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4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.850,5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1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9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4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6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17,1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307,8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6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17,1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307,9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34,3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9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08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.765,3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9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08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.765,4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16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9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84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.222,7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9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84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.222,9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9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6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3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90,9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680,2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3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90,9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680,3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3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.381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77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137,7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77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137,8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55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9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73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595,2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9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73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595,3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9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47,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6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60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052,6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6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60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052,7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6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21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56,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510,1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56,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510,2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12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8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47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967,6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8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47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967,7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8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5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94,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35,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425,0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35,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425,2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9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70,9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29,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882,5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29,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882,6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59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.11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18,5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340,0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1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18,5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340,1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1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37,1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12,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797,4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12,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797,6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24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03,6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254,9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03,6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255,08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07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89,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712,4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89,8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712,55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79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86,1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69,9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86,1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70,02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3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72,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76,3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627,37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76,3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627,49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52,6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68,7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4,84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68,7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4,96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5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37,4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59,4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.542,31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59,4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43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6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5,0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18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3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51,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42,4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51,1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.20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4,74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02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.469,42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99.144,72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82.614,14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ind w:firstLine="708"/>
        <w:jc w:val="both"/>
        <w:rPr>
          <w:color w:val="000000"/>
          <w:lang w:val="hr-HR"/>
        </w:rPr>
      </w:pPr>
      <w:r>
        <w:rPr>
          <w:lang w:val="hr-HR"/>
        </w:rPr>
        <w:t>Stanje obveza za vrijednosne papire, kredite i zajmove na dan 30. lipnja 2025. godine iznosi  16.465.243,99 €.</w:t>
      </w:r>
    </w:p>
    <w:p>
      <w:pPr>
        <w:pStyle w:val="Normal"/>
        <w:spacing w:before="120" w:after="0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KREDITI PRORAČUNSKIH KORISNIKA KOJI NE ULAZE U KREDITNO ZADUŽENJE SISAČKO-MOSLAVAČKE ŽUPANIJ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DOM ZA STARIJE I NEMOĆNE SISAK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Iznos otplata po dugoročnom kreditu kod Otp banke Hrvatska d.d. raspoređen prema dospijeću u narednim godinama-otplatni plan proračunskog korisnika Dom za starije i nemoćne osobe Sisa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GLAVNICE (KN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KAMATA (KN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2.464,6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8.865,7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5.266,5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273.076,9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535,98</w:t>
            </w:r>
          </w:p>
        </w:tc>
      </w:tr>
    </w:tbl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Ukupno otplaćeno </w:t>
      </w:r>
      <w:r>
        <w:rPr>
          <w:color w:val="000000"/>
          <w:lang w:eastAsia="hr-HR"/>
        </w:rPr>
        <w:t xml:space="preserve">35.776,92 </w:t>
      </w:r>
      <w:r>
        <w:rPr>
          <w:lang w:val="hr-HR"/>
        </w:rPr>
        <w:t>€</w:t>
      </w:r>
      <w:r>
        <w:rPr>
          <w:color w:val="000000"/>
        </w:rPr>
        <w:t xml:space="preserve"> </w:t>
      </w:r>
      <w:r>
        <w:rPr>
          <w:lang w:val="hr-HR"/>
        </w:rPr>
        <w:t xml:space="preserve">glavnice  i </w:t>
      </w:r>
      <w:r>
        <w:rPr>
          <w:color w:val="000000"/>
          <w:lang w:eastAsia="hr-HR"/>
        </w:rPr>
        <w:t>3.022,69 €</w:t>
      </w:r>
      <w:r>
        <w:rPr>
          <w:lang w:val="hr-HR"/>
        </w:rPr>
        <w:t xml:space="preserve">  kamata u razdoblju 1. siječnja do 30. lipnja 2025. godine za financiranje projekta izvođenja radova na poboljšanju energetskih svojstava građevine Dom za starije i nemoćne osobe Sisak.</w:t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LJEČILIŠTE TOPUSKO</w:t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hr-HR"/>
        </w:rPr>
        <w:t>Lječilište Topusko kreditno se zadužilo temeljem Odluke o davanju suglasnosti Lječilištu Topusko za dugoročno zaduživanje („Investicije javnog sektora“) , („Službeni glasnik Sisačko-moslavačke županije“, broj 30/20) za projekt pod nazivom „Energetska obnova zgrade Petrova gora-Lječilište Topusko na adresi Trg bana Josipa Jelačića 16“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kreditiranje putem programa kreditiranje Investicija javnog sektor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86.621,25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5% 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0"/>
        <w:gridCol w:w="2140"/>
      </w:tblGrid>
      <w:tr>
        <w:trPr>
          <w:trHeight w:val="6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GLAVNICE (KN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KAMATA (KN)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910,4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964,1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018,0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079,9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25,6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79,3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33,1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8,6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95,1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086.621,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6.301,73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U razdoblju 1. siječnja do 30. lipnja 2025. godine ukupno otplaćeno je 30.132,66 € glavnice i 4.074,58 € kamat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hr-HR"/>
        </w:rPr>
        <w:t>Lječilište Topusko kreditno se zadužilo temeljem Odluke o davanju suglasnosti Lječilištu Topusko za dugoročno zaduživanje („ESIF kredit za energetsku učinkovitost“) , („Službeni glasnik Sisačko-moslavačke županije“, broj 30/20) za projekt pod nazivom „Energetska obnova zgrade Petrova gora-Lječilište Topusko na adresi Trg bana Josipa Jelačića 16“, putem programa kreditiranja „ESIF krediti za energetsku učinkovitost“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kreditiranje putem programa kreditiranje ESIF kredita za energetsku učinkovitos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76.018,42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% 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0"/>
        <w:gridCol w:w="2140"/>
      </w:tblGrid>
      <w:tr>
        <w:trPr>
          <w:trHeight w:val="5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GLAVNICE (KN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KAMATA (KN)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.00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07,9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.00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55,9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.00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03,9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.00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52,2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.00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99,9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.00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47,9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.00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95,9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.00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44,2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.00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.00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9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.001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9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.006,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2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276.018,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.700,61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U razdoblju 1. siječnja do 30. lipnja 2025. godine ukupno otplaćeno je 16.723,14 € glavnice i 195,56 € kamat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hr-HR"/>
        </w:rPr>
        <w:t xml:space="preserve">Lječilište Topusko temeljem Odluke o davanju suglasnosti Lječilištu Topusko za dugoročno zaduživanje („ESIF kredit za energetsku učinkovitost“), („Službeni glasnik Sisačko-moslavačke županije“, broj 23/21) sklopilo je </w:t>
      </w:r>
      <w:r>
        <w:rPr/>
        <w:t>Dodatak Ugovoru o kreditu na iznos od 2.718.131,00 kuna kod Hrvatske banke za obnovu i razvitak (HBOR), za financiranje troškova dodatnih radova i usluga projekta „Energetska obnova zgrade Petrova gora - Lječilište Topusko na adresi Trg bana Josipa Jelačića 16“, putem programa kreditiranja „Investicije javnog sektora“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kreditiranje putem programa kreditiranja „Investicije javnog sektora“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18.131,00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 %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800" w:type="dxa"/>
        <w:jc w:val="left"/>
        <w:tblInd w:w="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0"/>
        <w:gridCol w:w="2260"/>
      </w:tblGrid>
      <w:tr>
        <w:trPr>
          <w:trHeight w:val="6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GLAVNICE (KN)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KAMATA (KN)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770,3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750,2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730,0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13,0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689,7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69,6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49,4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32,4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718.131,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.117,12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U razdoblju 1. siječnja do 30. lipnja 2025. godine ukupno otplaćeno je 20.042,10 € glavnice i 1.548,64 € kamat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Lječilište Topusko kreditno se zadužilo temeljem Odluke o davanju suglasnosti Lječilištu Topusko za dugoročno zaduživanje („Investicije javnog sektora“) , („Službeni glasnik Sisačko-moslavačke županije“, broj 11/24) za projekt pod nazivom „Topusko na izvoru zdravlja – lječilišni i wellness turizam na održiv način“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kreditiranje putem programa kreditiranja „Investicije javnog sektora“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51.511,76 EU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8 %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godina, uključujući poček od 2 godine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6800" w:type="dxa"/>
        <w:jc w:val="left"/>
        <w:tblInd w:w="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0"/>
        <w:gridCol w:w="2260"/>
      </w:tblGrid>
      <w:tr>
        <w:trPr>
          <w:trHeight w:val="6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TPLATA GLAVNICE (EUR)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TPLATA KAMATA (EUR)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2.635,11 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6.478,62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9.160,21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9.067,25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58.225,19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0.002,31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77.964,30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0.263,19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98.401,37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9.826,11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72.169,59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9.243,51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3.329,34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4.898,16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66.077,75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2.149,73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89.630,57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8.596,91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14.016,23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4.211,24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39.264,17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8.963,31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30.397,32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1.015,76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4.768,14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3.459,36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22.871,49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55.355,98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51.968,60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.258,85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3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90.632,38 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10,13 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0.251.511,76 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.921.900,42 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Verdana" w:hAnsi="Verdana" w:cs="Arial"/>
      <w:bCs/>
      <w:i/>
      <w:color w:val="3399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aslovChar">
    <w:name w:val="Podnaslov Char"/>
    <w:qFormat/>
    <w:rPr>
      <w:rFonts w:ascii="Calibri Light" w:hAnsi="Calibri Light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467886"/>
      <w:u w:val="single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Msonormal">
    <w:name w:val="msonormal"/>
    <w:basedOn w:val="Normal"/>
    <w:qFormat/>
    <w:pPr>
      <w:spacing w:before="280" w:after="280"/>
    </w:pPr>
    <w:rPr>
      <w:lang w:val="hr-H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hr-H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hr-H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hr-HR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hr-H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lang w:val="hr-H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lang w:val="hr-HR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7:24:00Z</dcterms:created>
  <dc:creator>karakasb</dc:creator>
  <dc:description/>
  <cp:keywords/>
  <dc:language>en-US</dc:language>
  <cp:lastModifiedBy>Marijana Klobučar Bobetko</cp:lastModifiedBy>
  <cp:lastPrinted>2025-03-06T07:23:00Z</cp:lastPrinted>
  <dcterms:modified xsi:type="dcterms:W3CDTF">2025-08-27T07:24:00Z</dcterms:modified>
  <cp:revision>2</cp:revision>
  <dc:subject/>
  <dc:title>I Z V J E Š T A J</dc:title>
</cp:coreProperties>
</file>